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4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  <w:br/>
        <w:t>ДИВИНСКОГО СЕЛЬСОВЕТА</w:t>
        <w:br/>
        <w:t>БОЛОТНИНСКОГО РАЙОНА НОВОСИБИРСКОЙ ОБЛАСТИ</w:t>
        <w:br/>
        <w:br/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18.12.2012                                                                             №  85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№ 43 от 05.10.2011 г. «Об утверждении Правил организации содержания улично-дорожной сети Дивинского сельсовета Болотнинского района Новосибирской област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целях приведения муниципального правового акта в соответствие с ГОСТом Р 50597-93 «Автомобильные дороги и улицы. Требования к эксплуатационному состоянию, допустимому по условиям обеспечения безопасности дорожного движения» внести изменения в постановление № 43 от 05.10.2011 г. «Об утверждении Правил организации содержания улично-дорожной сети Дивинского сельсовета Болотнинского района Новосибирской област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аздел 1 «Общие положения»  Правил дополнить абзацем следующего содержани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втомобильные дороги, дороги и улицы городов и других населенных пунктов  по их транспортно-эксплуатационным характеристикам объединены в три группы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уппа А - автомобильные дороги с интенсивностью движения более 3000 авт/сут; в городах и населенных пунктах - магистральные дороги скоростного движения, магистральные улицы общегородского значения непрерывного движ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уппа Б - автомобильные дороги с интенсивностью движения от 1000 до 3000 авт/сут; в городах и населенных пунктах - магистральные дороги регулируемого движения, магистральные улицы общегородского значения регулируемого движения и районного знач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уппа В - автомобильные дороги с интенсивностью движения менее 1000 авт/сут; в городах и населенных пунктах - улицы и дороги местного знач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тегории улиц и дорог в городах и населенных пунктах - по СНиП 2.07.01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.3.3. Правил раздел  «Сгребание и сталкивание снега» абзац 2 дополнит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уборки  снежных валов на участках дорог, оборудованных транспортными ограждениями или повышенным бордюро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в п.3.3  Правил абзац 3 изложить в  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анный вид работ выполняется ДТ-75 с лопатой, автогрейдерам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и ликвидации зимней скользкости и окончания снегоочистки для автомобильных дорог, а также улиц и дорог  населенных пунктов с учетом их транспортно - эксплуатационных характеристик приведены в таблице 4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4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55"/>
        <w:gridCol w:w="4320"/>
      </w:tblGrid>
      <w:tr>
        <w:trPr>
          <w:trHeight w:val="48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руппа дорог и улиц по их     </w:t>
              <w:br/>
              <w:t xml:space="preserve">транспортно-эксплуатационным   </w:t>
              <w:br/>
              <w:t xml:space="preserve">характеристикам      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рмативный срок ликвидации  </w:t>
              <w:br/>
              <w:t xml:space="preserve">зимней скользкости и окончания </w:t>
              <w:br/>
              <w:t xml:space="preserve">снегоочистки, ч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            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            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           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              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чание. Нормативный срок ликвидации зимней скользкости принимается с момента ее обнаружения до полной ликвидации, а окончание снегоочистки - с момента окончания снегопада или метели до момента завершения работ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дополнить Правила  п. 3.3.1 следующего содержания 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  В  населенных пунктах уборку тротуаров и пешеходных дорожек следует осуществлять с учетом интенсивности движения пешеходов после окончания снегопада или метели в сроки, приведенные в таблице 5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5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90"/>
        <w:gridCol w:w="4185"/>
      </w:tblGrid>
      <w:tr>
        <w:trPr>
          <w:trHeight w:val="36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тенсивность движения пешеходов,</w:t>
              <w:br/>
              <w:t xml:space="preserve">чел./час             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ремя проведения работ,   </w:t>
              <w:br/>
              <w:t xml:space="preserve">ч., не более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в. 250              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100 до 250            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 100               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           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Дивинского сельсовета:                                 Е.А.Литви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48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1T03:44:00Z</dcterms:created>
  <dc:creator>User</dc:creator>
  <dc:description/>
  <cp:keywords/>
  <dc:language>en-US</dc:language>
  <cp:lastModifiedBy>User</cp:lastModifiedBy>
  <dcterms:modified xsi:type="dcterms:W3CDTF">2012-12-21T03:44:00Z</dcterms:modified>
  <cp:revision>2</cp:revision>
  <dc:subject/>
  <dc:title/>
</cp:coreProperties>
</file>